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187</w:t>
      </w:r>
    </w:p>
    <w:p>
      <w:pPr>
        <w:pStyle w:val="Style14"/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 xml:space="preserve">28 </w:t>
      </w:r>
      <w:r>
        <w:rPr>
          <w:b/>
          <w:szCs w:val="28"/>
        </w:rPr>
        <w:t xml:space="preserve">липня 2022 року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left="-142" w:right="4705" w:firstLine="142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5529" w:leader="none"/>
              </w:tabs>
              <w:ind w:right="37" w:hanging="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встановлення дорожніх знаків на вулицях м. Городок Львівської області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453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покращення та організації безпеки дорожнього руху на території Городоцької міської ради, враховуючи лист Львівського районного управління поліції №2 ГУНП відділення поліції №1(вхід.78-2081/0/1-22 від 07.07.2022 року), керуючись Законом України «Про автомобільний транспорт», та ст.6 Закону України  «Про дорожній рух»,  пп.10 п. а ч.1 ст.30 Законом України «Про місцеве самоврядування в Україні», виконком міської ради </w:t>
      </w:r>
    </w:p>
    <w:p>
      <w:pPr>
        <w:pStyle w:val="Normal"/>
        <w:numPr>
          <w:ilvl w:val="0"/>
          <w:numId w:val="0"/>
        </w:numPr>
        <w:ind w:firstLine="9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spacing w:before="0" w:after="120"/>
        <w:ind w:firstLine="900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Директору  КП «Міське комунальне господарство» (В.Марциняк) у відповідності до погодженої  схеми організації дорожнього рух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встановити дорожні знаки 3.34 «Зупинку заборонено» від перехрестя  вул.Перемишльська–вул. І.Франка до торгового ринку «Райспоживспілки» по обидві сторони від проїзної частини дороги в прямому та у зворотному  напрямка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замінити дорожні знаки 3.35 «Стоянку заборонено», розміщені біля будинку №1 та будинку №9 по вул. І. Франка,   на дорожні знаки 3.34 «Зупинку заборонено»;</w:t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- дорожній знак 3.34 «Зупинку заборонено» від будинку №1 по вул. І.Франка перемістити до входу на торговий ринок «Райспоживспілки».</w:t>
      </w:r>
    </w:p>
    <w:p>
      <w:pPr>
        <w:pStyle w:val="Normal"/>
        <w:spacing w:lineRule="auto" w:line="276" w:before="0" w:after="12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 xml:space="preserve">першого заступника міського голови Л.Комнатного.    </w:t>
      </w:r>
    </w:p>
    <w:p>
      <w:pPr>
        <w:pStyle w:val="Normal"/>
        <w:spacing w:lineRule="auto" w:line="276"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Володимир  РЕМЕНЯ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276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4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5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54:00Z</dcterms:created>
  <dc:creator>777</dc:creator>
  <dc:description/>
  <cp:keywords/>
  <dc:language>en-US</dc:language>
  <cp:lastModifiedBy>Оля Голобородько</cp:lastModifiedBy>
  <cp:lastPrinted>2022-07-25T10:59:00Z</cp:lastPrinted>
  <dcterms:modified xsi:type="dcterms:W3CDTF">2022-08-01T12:29:00Z</dcterms:modified>
  <cp:revision>18</cp:revision>
  <dc:subject/>
  <dc:title> </dc:title>
</cp:coreProperties>
</file>